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401106036"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274486851"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80014862"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970258279"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577713154"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637511859"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708317736"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